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28"/>
          <w:szCs w:val="28"/>
          <w:lang w:val="en-US"/>
        </w:rPr>
      </w:pPr>
      <w:r>
        <w:rPr>
          <w:rFonts w:cs="Helvetica" w:ascii="Helvetica" w:hAnsi="Helvetica"/>
          <w:b/>
          <w:sz w:val="28"/>
          <w:szCs w:val="28"/>
          <w:lang w:val="en-US"/>
        </w:rPr>
        <w:t xml:space="preserve">Prompt: Discuss two effects of the environment on physiological process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sz w:val="28"/>
          <w:szCs w:val="28"/>
          <w:lang w:val="en-US"/>
        </w:rPr>
      </w:pPr>
      <w:r>
        <w:rPr>
          <w:rFonts w:cs="Helvetica" w:ascii="Helvetica" w:hAnsi="Helvetica"/>
          <w:b/>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ab/>
        <w:t xml:space="preserve">They say that a child’s mind is a blank slate but what if that blank slate is tainted by painful experiences like abuse and bullying? Victims of child abuse and bullying are known to suffer long-term emotional problems, but those environmental factors can also change their physiological or biological make-up. Abuse and bullying experienced in childhood can significantly affect physiological process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en-US"/>
        </w:rPr>
        <w:tab/>
        <w:t xml:space="preserve">Early childhood sexual abuse can greatly affect hippocampal size. To investigate this, Bremner et al. (2003) chose a sample of female adults who had experienced early childhood sexual abuse (some who had developed post traumatic stress disorder [PTSD] and some who did not). The researchers took MRI scans and had participants complete memory tests. The findings showed a clear correlation between the number of years of abuse, memory problems, and a smaller hippocampal volume. The findings imply that early childhood sexual abuse shrinks the hippocampus (the part of brain where memory seems to be localized) and thereby reduces memory. Although the study demonstrates good face validity by using a usually accurate measurement like MRI scans to show difference in hipppcampus size, a correlation doesn't prove that it was necessarily the abuse that caused the decrease in size. There could've been major confounding variables that prevented the study from purely measuring the effect that abuse has on the hippocampus. For example having PTSD, education level, and gender are also known to affect hippocampal size. Due to possible confounding variables, it is impossible to state that experiencing sexual abuse as a child will always result in affecting the hippocampus. </w:t>
      </w:r>
    </w:p>
    <w:p>
      <w:pPr>
        <w:pStyle w:val="Normal"/>
        <w:spacing w:lineRule="auto" w:line="360"/>
        <w:ind w:firstLine="720"/>
        <w:rPr>
          <w:rFonts w:ascii="Helvetica" w:hAnsi="Helvetica" w:cs="Helvetica"/>
          <w:lang w:val="en-US"/>
        </w:rPr>
      </w:pPr>
      <w:r>
        <w:rPr>
          <w:rFonts w:cs="Helvetica" w:ascii="Helvetica" w:hAnsi="Helvetica"/>
          <w:lang w:val="en-US"/>
        </w:rPr>
        <w:t xml:space="preserve">Physical abuse, or even witnessing physical violence can also change the hippocampus. To investigate this, Carion et al. (2009) performed fMRI scans on children suffering from PTSD after experiencing abuse and on a control group, and also gave them a simple verbal memory test. Children who had PTSD showed less hippocampal activity compared to the control group and also did worse on the memory tests. The findings imply that experiencing physical abuse lowers hippocampal activity and memory. The strength of this study is that fMRI scans tend to be an accurate measure of brain activity and 2 groups of participants (PTSD and control) were measured, thereby allowing a cause and effect relationship to be established. However, it didn't establish a reliable cause and effect relationship between abuse and less hippocampal activity because confounding variables could’ve come into play. The sample only involved those who had PTSD after experiencing abuse, so the findings may only be generalizable to those with PTSD and not to those who have experienced abuse in general. In addition if the education, age, and socioeconomic background of the 2 groups differed, those could’ve been major confounding variables as well because people who are better education, older, and wealthier may have different brain activity than those who aren’t. Also demand characteristics could’ve affected the children’s brain and performance as the researchers were adults and the participants were most likely abused by other adults. Therefore the presence of an adult may have triggered fear for the treatment group which would hamper memory and possibly decrease hippocampal activity. Due to many confounding variables, it is difficult to prove that physical abuse always affects hippocampal activity. </w:t>
      </w:r>
    </w:p>
    <w:p>
      <w:pPr>
        <w:pStyle w:val="Normal"/>
        <w:spacing w:lineRule="auto" w:line="360"/>
        <w:ind w:firstLine="720"/>
        <w:rPr>
          <w:rFonts w:ascii="Helvetica" w:hAnsi="Helvetica" w:cs="Helvetica"/>
          <w:lang w:val="en-US"/>
        </w:rPr>
      </w:pPr>
      <w:r>
        <w:rPr>
          <w:rFonts w:cs="Helvetica" w:ascii="Helvetica" w:hAnsi="Helvetica"/>
          <w:lang w:val="en-US"/>
        </w:rPr>
        <w:t xml:space="preserve">Bullying is another environmental effect that changes physiological processes like cortisol level. To investigate if bullying changes the cortisol (or stress hormone) levels, Carney and Hazler (2007) took saliva tests from 94 sixth-grade students between ages of 9 and 14. Students also filled out a questionnaire on their experience of being bullied or watching somebody being bullied and this was correlated to cortisol levels which were tested in the morning and before lunchtime. The finding was that long term exposure to bullying correlated to lower levels of cortisol, a condition associated with recurring tiredness syndrome. The findings imply that long-term bullying decreases one’s cortisol level. This study’s strengths were that the sample is relatively large making the findings generalizable, saliva samples were taken limiting demand characteristics, and the researchers gathered data for a long period of time which boosts face validity. However the fact that the researchers used questionnaires to determine bullying is a weakness. This is because the children could be under the influence of demand characteristics to portray more or less bullying, depending on whether they thought the researchers wanted to hear reports of low or high bullying. Therefore the study might’ve not truly measured whether bullying changes cortisol. Another confounding variable is that the saliva samples were taken in the morning and before lunchtime, and stress levels may rise throughout the course of the school day with or without bullying due to the work that children are asked to do. The study could’ve been measuring how cortisol changes by being at school. So although long term exposure to bullying was correlated to lower level of cortisol, the confounding variables make the findings less valid. </w:t>
      </w:r>
    </w:p>
    <w:p>
      <w:pPr>
        <w:pStyle w:val="Normal"/>
        <w:spacing w:lineRule="auto" w:line="360"/>
        <w:ind w:firstLine="720"/>
        <w:rPr/>
      </w:pPr>
      <w:r>
        <w:rPr>
          <w:rFonts w:cs="Helvetica" w:ascii="Helvetica" w:hAnsi="Helvetica"/>
          <w:lang w:val="en-US"/>
        </w:rPr>
        <w:t xml:space="preserve">In conclusion, abuse affects the hippocampus and bullying affects cortisol. Perhaps abuse decreases both the size and activity of the hippocampus to minimize the memories of such traumatic events from coming back. Maybe bullying lowers cortisol so that the victim isn’t always in an anxious, stressed state. The studies’ findings, although valuable in the insight they offer into how the environment affects physiological processes, must be accepted with skepticism lest they become self-fulfilling prophecies for victims of abuse and bullying. Further research should be done on the ever-changing nature of the brain to offer hope to victims.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4:51:00Z</dcterms:created>
  <dc:creator>Microsoft Office User</dc:creator>
  <dc:description/>
  <cp:keywords/>
  <dc:language>en-US</dc:language>
  <cp:lastModifiedBy>Microsoft Office User</cp:lastModifiedBy>
  <cp:lastPrinted>2012-10-03T15:56:00Z</cp:lastPrinted>
  <dcterms:modified xsi:type="dcterms:W3CDTF">2012-10-03T15:01:00Z</dcterms:modified>
  <cp:revision>4</cp:revision>
  <dc:subject/>
  <dc:title/>
</cp:coreProperties>
</file>